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ärdla metskond 241 ja Kärdla metskond 27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Tiia Koel esitas 02.04.2024 taotluse nr JV-MAA-1/1778 isikliku kasutusõiguse seadmiseks Elektrilevi OÜ kasuks riigile kuuluvale Hiiu maakonnas Hiiumaa vallas Kärdla-Nõmme külas olevale Kärdla metskond 241 kinnisasjale (kinnistu registriosa nr 10452850, katastritunnus 63901:001:1087) ja Tareste külas olevale Kärdla metskond 27 kinnisasjale (kinnistu registriosa nr 4760050, katastritunnus 63901:001:1920),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IP6383</w:t>
      </w:r>
      <w:r>
        <w:rPr>
          <w:szCs w:val="24"/>
        </w:rPr>
        <w:t xml:space="preserve">  </w:t>
      </w:r>
      <w:r>
        <w:rPr>
          <w:bCs/>
          <w:i/>
          <w:iCs/>
          <w:szCs w:val="24"/>
        </w:rPr>
        <w:t xml:space="preserve">„Kärdla-Sõpruse ja Lehtma fiidrite rekonstrueerimine. Hiiumaa vald, Hiiu maakond“ </w:t>
      </w:r>
      <w:r>
        <w:rPr>
          <w:szCs w:val="24"/>
        </w:rPr>
        <w:t>elluviimiseks. Töö raames kavandatakse Kärdla metskond 241 kinnisasjale ehitada 10 kV elektrimaakaabelliin, mast ja tugi ning Kärdla metskond 27 kinnisasjale 10 kV elektrimaakaabelliin. 10 kV elektrimaakaabelliin, mast ja tugi edaspidi elektripaigaldis. Projektlahendus on RMK Saaremaa metsaülema poolt kooskõlastatud 16.02.2024 kirjaga nr 3-1.1/2024/156.</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innistusraamatu registriosa nr 4760050 III jakku on sisse kantud isiklik kasutusõigus Elektrilevi OÜ (registrikood 11050857) ja Eesti Lairiba Arenduse Sihtasutus (registrikood 90010094) kasuks.</w:t>
      </w:r>
    </w:p>
    <w:p>
      <w:pPr>
        <w:pStyle w:val="Default"/>
        <w:jc w:val="both"/>
        <w:rPr>
          <w:b/>
          <w:b/>
        </w:rPr>
      </w:pPr>
      <w:r>
        <w:rPr>
          <w:b/>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10452850,</w:t>
      </w:r>
      <w:r>
        <w:rPr>
          <w:szCs w:val="24"/>
        </w:rPr>
        <w:t xml:space="preserve"> katastritunnus 63901:001:1087, riigi kinnisvararegistri objekti kood KV56380, sihtotstarve maatulundusmaa, asukoht Hiiu maakond, Hiiumaa vald, Kärdla-Nõmme küla, </w:t>
      </w:r>
      <w:r>
        <w:rPr>
          <w:i/>
          <w:iCs/>
          <w:szCs w:val="24"/>
          <w:u w:val="single"/>
        </w:rPr>
        <w:t>Kärdla metskond 241,</w:t>
      </w:r>
      <w:r>
        <w:rPr>
          <w:szCs w:val="24"/>
        </w:rPr>
        <w:t xml:space="preserve"> pindala 6,29 ha, koormatava ala pindalaga </w:t>
      </w:r>
      <w:r>
        <w:rPr>
          <w:i/>
          <w:iCs/>
          <w:szCs w:val="24"/>
        </w:rPr>
        <w:t>94 m²</w:t>
      </w:r>
      <w:r>
        <w:rPr>
          <w:szCs w:val="24"/>
        </w:rPr>
        <w:t>, mille asukoht on näidatud piiratud asjaõiguste ruumiandmete infosüsteemis ruumiandmete tunnusega ID 43174 ja mille väljavõte on lisatud käesolevale käskkirjale (Lisa 1);</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4760050,</w:t>
      </w:r>
      <w:r>
        <w:rPr>
          <w:szCs w:val="24"/>
        </w:rPr>
        <w:t xml:space="preserve"> katastritunnus 20501:001:1279, riigi kinnisvararegistri objekti kood KV3051, sihtotstarve maatulundusmaa, asukoht Hiiu maakond, Hiiumaa vald, Kärdla-Nõmme küla, </w:t>
      </w:r>
      <w:r>
        <w:rPr>
          <w:i/>
          <w:iCs/>
          <w:szCs w:val="24"/>
          <w:u w:val="single"/>
        </w:rPr>
        <w:t>Metsa</w:t>
      </w:r>
      <w:r>
        <w:rPr>
          <w:szCs w:val="24"/>
        </w:rPr>
        <w:t xml:space="preserve">, pindala 2136 m² ja katastritunnus 63901:001:1920, riigi kinnisvararegistri objekti kood KV3051, sihtotstarve maatulundusmaa, asukoht Hiiu maakond, Hiiumaa vald, Tareste küla, </w:t>
      </w:r>
      <w:r>
        <w:rPr>
          <w:i/>
          <w:iCs/>
          <w:szCs w:val="24"/>
          <w:u w:val="single"/>
        </w:rPr>
        <w:t>Kärdla metskond 27</w:t>
      </w:r>
      <w:r>
        <w:rPr>
          <w:szCs w:val="24"/>
        </w:rPr>
        <w:t xml:space="preserve">, pindala 467,52 ha. Koormatava ala pindala </w:t>
      </w:r>
      <w:r>
        <w:rPr>
          <w:i/>
          <w:iCs/>
          <w:szCs w:val="24"/>
          <w:u w:val="single"/>
        </w:rPr>
        <w:t>Kärdla metskond 27</w:t>
      </w:r>
      <w:r>
        <w:rPr>
          <w:szCs w:val="24"/>
        </w:rPr>
        <w:t xml:space="preserve"> kinnisasjal on </w:t>
      </w:r>
      <w:r>
        <w:rPr>
          <w:i/>
          <w:iCs/>
          <w:szCs w:val="24"/>
        </w:rPr>
        <w:t>298 m²</w:t>
      </w:r>
      <w:r>
        <w:rPr>
          <w:szCs w:val="24"/>
        </w:rPr>
        <w:t>, mille asukoht on näidatud piiratud asjaõiguste ruumiandmete infosüsteemis ruumiandmete tunnusega ID 43173 ja mille väljavõte on lisatud käesolevale käskkirjale (Lisa 2).</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1:54:00Z</dcterms:created>
  <dc:creator>RMK kasutaja</dc:creator>
  <dc:description>Version 1.0, Märts 2007</dc:description>
  <cp:keywords/>
  <dc:language>en-US</dc:language>
  <cp:lastModifiedBy>Urve Jõgi</cp:lastModifiedBy>
  <cp:lastPrinted>2024-03-04T14:43:00Z</cp:lastPrinted>
  <dcterms:modified xsi:type="dcterms:W3CDTF">2024-04-25T12:18: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